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9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>APRUEBA CARGA LECTIVA 2016-I CON NÚMERO REAL ALUMNOS MATRICULADOS – DAM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2a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66-2016-UNS-FC-DAMYE/D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2a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567" w:hanging="567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Carga Lectiva del semestre académico 2016-I, con el número real de alumnos matriculados, del Departamento Académico de Matemática - DAMYE, presentado por el Dr. Fidel Vera Obeso – Director DAMYE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567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a. Lía Salazar Sot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a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6T15:32:00Z</cp:lastPrinted>
  <dcterms:modified xsi:type="dcterms:W3CDTF">2016-04-06T20:32:00Z</dcterms:modified>
  <cp:revision>79</cp:revision>
  <dc:subject/>
  <dc:title/>
</cp:coreProperties>
</file>